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 xml:space="preserve">Tabela 10.1. </w:t>
      </w:r>
      <w:r>
        <w:rPr>
          <w:sz w:val="20"/>
        </w:rPr>
        <w:t xml:space="preserve">Koszty budowy Zakładu Gospodarki Odpadami Komunalnymi dla 11 gmin należących do EZGOK w latach 2005 - 2016 </w:t>
        <w:br/>
        <w:t>(wg „Wstępnej analizy opłacalności projektu budowy Zakładu Gospodarki Odpadami Komunalnymi w Rzędowie”, autor: Grupa Inwestycyjna NYWIG S.A.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472"/>
        <w:gridCol w:w="1540"/>
        <w:gridCol w:w="1540"/>
      </w:tblGrid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WERSJA 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-200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-20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-201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kład Gospodarki Odpadami Komunalnymi - 20 000 Mg - </w:t>
              <w:br/>
              <w:t>dla 11 gmin należących do EZGOK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w tym: 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acja i nadzór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8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ynek kompostowni i segregacji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 3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ia do segregacji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sz w:val="20"/>
              </w:rPr>
              <w:t>1 2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iecka składowisk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 03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sażenie kompostowni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 1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zyny i pojazdy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 6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e koszty bezpośrednie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 43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budowa składowiska część II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jc w:val="right"/>
              <w:rPr>
                <w:sz w:val="20"/>
              </w:rPr>
            </w:pPr>
            <w:r>
              <w:rPr>
                <w:sz w:val="20"/>
              </w:rPr>
              <w:t>2 7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budowa składowiska część III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jc w:val="right"/>
              <w:rPr>
                <w:sz w:val="20"/>
              </w:rPr>
            </w:pPr>
            <w:r>
              <w:rPr>
                <w:sz w:val="20"/>
              </w:rPr>
              <w:t>2 710 00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kłady odtworzeniowe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jc w:val="right"/>
              <w:rPr>
                <w:sz w:val="20"/>
              </w:rPr>
            </w:pPr>
            <w:r>
              <w:rPr>
                <w:sz w:val="20"/>
              </w:rPr>
              <w:t>1 600 00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46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310 00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SJA B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-200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-20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-201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ład Gospodarki Odpadami Komunalnymi - 100 000 Mg - odpady przyjmowane z poza EZGOK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w tym: 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acja i nadzór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1 2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udynek kompostowni i segregacji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4 3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ia do segregacji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1 8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iecka składowisk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5 4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sażenie kompostowni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11 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zyny i pojazdy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2 9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e koszty bezpośrednie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jc w:val="right"/>
              <w:rPr>
                <w:sz w:val="20"/>
              </w:rPr>
            </w:pPr>
            <w:r>
              <w:rPr>
                <w:sz w:val="20"/>
              </w:rPr>
              <w:t>4 6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ozbudowa składowiska część II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jc w:val="right"/>
              <w:rPr>
                <w:sz w:val="20"/>
              </w:rPr>
            </w:pPr>
            <w:r>
              <w:rPr>
                <w:sz w:val="20"/>
              </w:rPr>
              <w:t>5 7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budowa składowiska część III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jc w:val="right"/>
              <w:rPr>
                <w:sz w:val="20"/>
              </w:rPr>
            </w:pPr>
            <w:r>
              <w:rPr>
                <w:sz w:val="20"/>
              </w:rPr>
              <w:t>4 585 00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kłady odtworzeniowe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jc w:val="right"/>
              <w:rPr>
                <w:sz w:val="20"/>
              </w:rPr>
            </w:pPr>
            <w:r>
              <w:rPr>
                <w:sz w:val="20"/>
              </w:rPr>
              <w:t>2 900 00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2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71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6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485 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0"/>
        </w:rPr>
        <w:t xml:space="preserve">Tabela 10.2. </w:t>
      </w:r>
      <w:r>
        <w:rPr>
          <w:sz w:val="20"/>
        </w:rPr>
        <w:t>Koszty wdrażania Planu Gospodarki Odpadami dla 11 gmin należących do EZGOK w latach 2005 - 2016   (wg cen rynkowych w roku 2004)</w:t>
      </w:r>
    </w:p>
    <w:tbl>
      <w:tblPr>
        <w:tblW w:w="138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762"/>
        <w:gridCol w:w="1080"/>
        <w:gridCol w:w="1300"/>
        <w:gridCol w:w="1580"/>
        <w:gridCol w:w="1440"/>
        <w:gridCol w:w="1440"/>
        <w:gridCol w:w="1442"/>
      </w:tblGrid>
      <w:tr>
        <w:trPr>
          <w:tblHeader w:val="true"/>
          <w:trHeight w:val="23" w:hRule="atLeast"/>
        </w:trPr>
        <w:tc>
          <w:tcPr>
            <w:tcW w:w="3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-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-20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-20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eliczenie dla </w:t>
              <w:br/>
              <w:t>1 mieszkańca [zł/rok]</w:t>
            </w:r>
          </w:p>
        </w:tc>
      </w:tr>
      <w:tr>
        <w:trPr>
          <w:trHeight w:val="264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edukacji i infrastruktury:</w:t>
            </w:r>
          </w:p>
        </w:tc>
        <w:tc>
          <w:tcPr>
            <w:tcW w:w="100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Wprowadzenie/rozszerzenie edukacji ekologicznej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osob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4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5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5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1 170,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 755,3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 xml:space="preserve">Budowa GPZO 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punk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 000 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50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12,30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bsługa systemu zbierania odpadów niebezpiecznych w tym obsługa GPZO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et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2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40 000,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60 000,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8,86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bsługa systemu zbierania odpadów komunalnych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5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31 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62 400,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93 600,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21,50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Zakup worków na segregowane odpady- system cztero-workowy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worek; szt./r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29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9 79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9 590,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69 385,6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3,23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Zakup kontenerów typu KP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z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3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 680,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Zakup zestawów pojemników do selektywnego zbierania odpadów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pojemnik dwudziel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0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 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 800,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bsługa pojemników typu KP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zt./opróżnie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5,3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8 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7 42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6 14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3,11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/>
            </w:pPr>
            <w:r>
              <w:rPr>
                <w:sz w:val="20"/>
              </w:rPr>
              <w:t>Obsługa pojemników do selektywnego zbierania odpadów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zt./opróżnie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 9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1 88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2 83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bsługa wraz z dzierżawą pojemników 120 l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szt./opróżnie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7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48 9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97 95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46 92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16,13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/>
            </w:pPr>
            <w:r>
              <w:rPr>
                <w:sz w:val="20"/>
              </w:rPr>
              <w:t>Zakup pojemników na odpady niebezpieczne oraz pozostałe pojemniki w GPZO i GPZON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zt.- cena średnia w zależności od rodzaju pojemni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12,2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 0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 026,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3,65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Budowa SPON w ramach COGO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8,75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bsługa SPON wraz z monitoringiem gospodarki odpadami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etat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 000,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80 000,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</w:tr>
      <w:tr>
        <w:trPr>
          <w:trHeight w:val="539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13 888 0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20 620 427,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31 572 147,9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84,45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gospodarowania odpadami komunalnymi w tym:</w:t>
            </w:r>
          </w:p>
        </w:tc>
        <w:tc>
          <w:tcPr>
            <w:tcW w:w="100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472" w:hanging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dpadów ulegających biodegradacji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16"/>
              </w:rPr>
              <w:t>ilości zmienne w zależności od progn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9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21 7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3 3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dpadów opakowaniowych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 1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 55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3 486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dpadów niebezpiecznych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3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 47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 32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sadów ściekowych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 67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3 0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pozostałych odpadów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82 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 5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 133 529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7,53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56 5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093 05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268 639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3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gospodarowania odpadami niebezpiecznymi w tym:</w:t>
            </w:r>
          </w:p>
        </w:tc>
        <w:tc>
          <w:tcPr>
            <w:tcW w:w="100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472" w:hanging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leje odpadowe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16"/>
              </w:rPr>
              <w:t>ilości zmienne w zależności od progn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9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dpady zawierające PCB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 6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 3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pakowania po przeterminowanych środkach ochrony roślin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5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odpady medyczne i weterynaryjne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9 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21 0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poubojowe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600 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00 0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34,45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baterie akumulatory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2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 2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90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wraki samochodowe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4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97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9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80 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12,58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181 3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831 3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216 72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48</w:t>
            </w:r>
          </w:p>
        </w:tc>
      </w:tr>
      <w:tr>
        <w:trPr>
          <w:trHeight w:val="284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kwidacja lub przebudowa 6 składowisk</w:t>
            </w:r>
          </w:p>
        </w:tc>
        <w:tc>
          <w:tcPr>
            <w:tcW w:w="100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Staszow - Pocieszka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 3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 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Luszyca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Raków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Staszów - Radzików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Szydłów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Jarosławiec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Likwidacja </w:t>
            </w:r>
            <w:r>
              <w:rPr>
                <w:sz w:val="18"/>
              </w:rPr>
              <w:t>"dzikich wysypisk" "na bieżąco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m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00 z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8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2 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jc w:val="right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 xml:space="preserve">zlikwidowanie starych </w:t>
            </w:r>
            <w:r>
              <w:rPr>
                <w:sz w:val="18"/>
              </w:rPr>
              <w:t>"dzikich wysypisk"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7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1 490 2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1 414 6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2 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80"/>
        <w:gridCol w:w="1320"/>
        <w:gridCol w:w="2380"/>
        <w:gridCol w:w="1260"/>
        <w:gridCol w:w="1260"/>
        <w:gridCol w:w="1260"/>
      </w:tblGrid>
      <w:tr>
        <w:trPr>
          <w:trHeight w:val="397" w:hRule="atLeast"/>
        </w:trPr>
        <w:tc>
          <w:tcPr>
            <w:tcW w:w="3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-2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-2016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itoring składowisk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taszow - Pocieszka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</w:t>
            </w:r>
            <w:r>
              <w:rPr>
                <w:i/>
                <w:sz w:val="20"/>
              </w:rPr>
              <w:t>wykonanie piezometrów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zomet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00 z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4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</w:t>
            </w:r>
            <w:r>
              <w:rPr>
                <w:i/>
                <w:sz w:val="20"/>
              </w:rPr>
              <w:t>monitorin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ładowisk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 080zł/rok (faza ekspl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80zł/rok (faza poekspl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55 3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92 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59 880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uszyc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</w:t>
            </w:r>
            <w:r>
              <w:rPr>
                <w:i/>
                <w:sz w:val="20"/>
              </w:rPr>
              <w:t>monitorin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ładowisk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 080zł/rok (faza ekspl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80zł/rok (faza poekspl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55 3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92 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59 880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aków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wykonanie piezometrów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zomet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00 z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4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monitorin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ładowisk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80 z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19 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9 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59 880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taszów - Radzików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wykonanie piezometrów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zomet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00 z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4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monitorin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ładowisk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80 z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19 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9 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59 880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zydłów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wykonanie piezometrów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zomet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00 z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4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monitorin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ładowisk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80 z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19 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9 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59 880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J</w:t>
            </w:r>
            <w:r>
              <w:rPr>
                <w:b/>
                <w:i/>
                <w:sz w:val="20"/>
              </w:rPr>
              <w:t>arosławiec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wykonanie piezometrów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zomet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00 z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4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monitorin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ładowisk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80 z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19 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39 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right"/>
              <w:rPr>
                <w:sz w:val="20"/>
              </w:rPr>
            </w:pPr>
            <w:r>
              <w:rPr>
                <w:sz w:val="20"/>
              </w:rPr>
              <w:t>59 880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363 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344 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359 28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1330"/>
        <w:gridCol w:w="1179"/>
        <w:gridCol w:w="1440"/>
        <w:gridCol w:w="1379"/>
        <w:gridCol w:w="2401"/>
      </w:tblGrid>
      <w:tr>
        <w:trPr>
          <w:trHeight w:val="397" w:hRule="atLeast"/>
        </w:trPr>
        <w:tc>
          <w:tcPr>
            <w:tcW w:w="8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 usuwania wyrobów azbestowo - cementowych (na podstawie cen rynkowych w roku 2004)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mina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roczne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koszty usuwania </w:t>
              <w:br/>
              <w:t>i składowania przez 27 lat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asto i Gmina Staszów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 87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 94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7 531 380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asto i Gmina Połaniec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 91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 818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6 259 098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wy Korczy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 5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 84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641 800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canów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 2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 84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641 800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lec Zdrój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 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10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1 568 800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uczęp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 6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 891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3 858 064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Łubnic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 17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 318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4 220 590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leśnic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 12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62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3 553 850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ytwian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 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 70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368 000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zydłów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 68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 14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4 701 768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ków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6 8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5 579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sz w:val="20"/>
              </w:rPr>
            </w:pPr>
            <w:r>
              <w:rPr>
                <w:sz w:val="20"/>
              </w:rPr>
              <w:t>5 280 640</w:t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EZGOK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408 03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8 z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68 109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 438 93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Możliwe źródła finansowania: środki własne, wojewódzki, powiatowe i gminne fundusze ochrony środowiska, fundusze strukturalne, </w:t>
        <w:br/>
        <w:t>ERDF(Europejski Fundusz Rozwoju Regionalnego), budżety gmin, środki przedsiębiorców i mieszkańców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851"/>
      <w:pgNumType w:start="2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6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6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59:00Z</dcterms:created>
  <dc:creator>IGSMiE PAN</dc:creator>
  <dc:description/>
  <dc:language>en-US</dc:language>
  <cp:lastModifiedBy>Instytut GSMiE PAN</cp:lastModifiedBy>
  <cp:lastPrinted>2004-04-27T11:28:00Z</cp:lastPrinted>
  <dcterms:modified xsi:type="dcterms:W3CDTF">2004-05-05T11:20:00Z</dcterms:modified>
  <cp:revision>12</cp:revision>
  <dc:subject/>
  <dc:title/>
</cp:coreProperties>
</file>