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6"/>
        <w:gridCol w:w="20"/>
        <w:gridCol w:w="646"/>
        <w:gridCol w:w="7045"/>
        <w:gridCol w:w="577"/>
      </w:tblGrid>
      <w:tr>
        <w:trPr>
          <w:trHeight w:val="293" w:hRule="atLeas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s treści: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27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stęp ..................................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27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akterystyka obszaru działania Ekologicznego Związku Gospodarki Odpadami 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1. </w:t>
            </w:r>
          </w:p>
        </w:tc>
        <w:tc>
          <w:tcPr>
            <w:tcW w:w="769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łożenie geograficzne 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2. </w:t>
            </w:r>
          </w:p>
        </w:tc>
        <w:tc>
          <w:tcPr>
            <w:tcW w:w="769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ytuacja demograficzna 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3. </w:t>
            </w:r>
          </w:p>
        </w:tc>
        <w:tc>
          <w:tcPr>
            <w:tcW w:w="769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ytuacja gospodarcza 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338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4. </w:t>
            </w:r>
          </w:p>
        </w:tc>
        <w:tc>
          <w:tcPr>
            <w:tcW w:w="769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is warunków glebowych 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5. </w:t>
            </w:r>
          </w:p>
        </w:tc>
        <w:tc>
          <w:tcPr>
            <w:tcW w:w="769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arunki hydrogeologiczne 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6. </w:t>
            </w:r>
          </w:p>
        </w:tc>
        <w:tc>
          <w:tcPr>
            <w:tcW w:w="769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gmin należących do Związku 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Ł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Łubnice 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Nowy Korczyn 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Oleśnica 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a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Pacanów 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Połaniec 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a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Raków 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y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Rytwiany 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Solec Zdrój 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Staszów 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z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Szydłów 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obszaru gminy Tuczępy 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27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naliza stanu gospodarki odpadami w gminach należących do Związku 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.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wytworzone w sektorze komunalnym i usługach 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.1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komunalne 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opakowaniowe 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.3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omunalne osady ściekowe 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.4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ulegające biodegradacji w gminach Związku 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.5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niebezpieczne wytworzone w sektorze komunalnym 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.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wytworzone w sektorze gospodarczym 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niebezpieczne 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1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zawierające PCB 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medyczne i weterynaryjne 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3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leje odpadowe 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4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aterie i akumulatory 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5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akowania po środkach ochrony roślin 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6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użyte urządzenia elektryczne i elektroniczne 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7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ycofane z eksploatacji pojazdy 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.8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zawierające azbest 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4.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dzaj, rozmieszczenie oraz moc przerobowa istniejących instalacji i urządzeń </w:t>
            </w:r>
          </w:p>
          <w:p>
            <w:pPr>
              <w:pStyle w:val="Normal"/>
              <w:jc w:val="both"/>
              <w:rPr/>
            </w:pPr>
            <w:r>
              <w:rPr/>
              <w:t>do odzysku i unieszkodliwiania odpadów 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5.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is stanu realizacji obowiązków przez posiadaczy odpadów 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6"/>
        <w:gridCol w:w="666"/>
        <w:gridCol w:w="7045"/>
        <w:gridCol w:w="577"/>
      </w:tblGrid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6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Dzikie wysypiska” odpadów 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gnozowane zmiany w zakresie gospodarki odpadami 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wytworzone w sektorze komunalnym i usługach 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1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komunalne 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opakowaniowe 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3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omunalne osady ściekowe 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4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ulegające biodegradacji 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5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niebezpieczne wytworzone w sektorze komunalnym 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.6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/>
            </w:pPr>
            <w:r>
              <w:rPr/>
              <w:t xml:space="preserve">Prognozowane zmiany gospodarki odpadami dla poszczególnych gmi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leżących do Związku 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2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wytworzone w sektorze gospodarczym 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niebezpieczne 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1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zawierające PCB 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2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leje odpadowe 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3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aterie i akumulatory 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4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zawierające azbest 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5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Środki ochrony roślin 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6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użyte urządzenia elektryczne i elektroniczne 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7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ycofane z eksploatacji pojazdy 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8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dpady medyczne i weterynaryjne 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3.9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ne odpady niebezpieczne 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ziałania zmierzające do poprawy sytuacji w zakresie gospodarki odpadami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>
          <w:trHeight w:val="475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1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ziałania zmierzające do zapobiegania powstawaniu odpadów i ich negatywnego oddziaływania na środowisko .....................................................................................................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>
          <w:trHeight w:val="426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2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ziałania wspomagające prawidłowe postępowanie z odpadami w zakresie zbierania, transportu, odzysku i unieszkodliwiania .....................................................................................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99</w:t>
            </w:r>
          </w:p>
        </w:tc>
      </w:tr>
      <w:tr>
        <w:trPr>
          <w:trHeight w:val="406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3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ziałania zmierzające do redukcji ilości odpadów komunalnych ulegających biodegradacji, kierowanych na składowiska odpadów .......................................................................................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4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lan unieszkodliwiania PCB oraz instalacji i urządzeń zawierających PCB 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5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stalacje do unieszkodliwiania odpadów poprzez składowanie 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409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6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dukacja ekologiczna w gminach należących do Ekologicznego Związku Gospodarki Odpadami Komunalnymi 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2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jektowany system gospodarowania odpadami 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1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pozycje systemu zbierania odpadów komunalnych 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2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ansport odpadów .....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3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ystem odzysku i unieszkodliwiania odpadów 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gram unieszkodliwiania odpadów zawierających azbest 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1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spekty formalno-prawne 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2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arakterystyka powstających odpadów azbestowych 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3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zkolenia i akcje informacyjno-edukacyjne 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4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posób pakowania odpadów azbestowych 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5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nieszkodliwianie odpadów azbestowych 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6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oszt unieszkodliwiania odpadów azbestowych 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nioski z analizy oddziaływania projektu na środowisko 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1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tencjalne zmiany stanu środowiska w przypadku braku realizacji planu 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2.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kreślenie przewidywanego oddziaływania na środowisko rozwiązań objętych planem 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sób monitoringu i oceny wdrażania planu 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skazanie instrumentów finansowych służących realizacji zamierzonych celów 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a strategiczne w latach 2004–2014 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armonogram realizacji przedsięwzięć w latach 2004–2007 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Projektu Planu Gospodarki Odpadami dla Ekologicznego Związku Gospodarki Odpadami Komunalnymi w Rzędowie 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ykaz głównych tabel i rysunków dotyczących prognoz gospodarki odpadami i systemu gospodarki odpadami .........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iteratura .............................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lbum map ..........................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7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lbum fotografii ................................................................................................................................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23:00Z</dcterms:created>
  <dc:creator>ZGOKiEO</dc:creator>
  <dc:description/>
  <dc:language>en-US</dc:language>
  <cp:lastModifiedBy>Instytut GSMiE PAN</cp:lastModifiedBy>
  <cp:lastPrinted>2004-05-06T14:00:00Z</cp:lastPrinted>
  <dcterms:modified xsi:type="dcterms:W3CDTF">2004-05-11T07:31:00Z</dcterms:modified>
  <cp:revision>10</cp:revision>
  <dc:subject/>
  <dc:title>Spis treści:</dc:title>
</cp:coreProperties>
</file>